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anticipazione finanziamenti Avviso n. 2/2017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58215" cy="70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55.2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2/2017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ID _________ CUP 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 ai sensi dell’art. 7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993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  <w:r>
        <w:br w:type="page"/>
      </w:r>
    </w:p>
    <w:p>
      <w:pPr>
        <w:pStyle w:val="Normal"/>
        <w:ind w:right="-99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2/2017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2/2017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ID _________ CUP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Fondimpresa: Istruzioni e modelli dell’Avviso n. 2/2017   </w:t>
      <w:tab/>
      <w:tab/>
      <w:tab/>
      <w:t>Allegato n. 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Fondimpresa: Istruzioni e modelli dell’Avviso n. 2/2017   </w:t>
      <w:tab/>
      <w:tab/>
      <w:tab/>
      <w:t>Modello n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</w:rPr>
  </w:style>
  <w:style w:type="paragraph" w:styleId="Header">
    <w:name w:val="Header"/>
    <w:basedOn w:val="Normal"/>
    <w:pPr/>
    <w:rPr/>
  </w:style>
  <w:style w:type="paragraph" w:styleId="Rientrocorpodeltesto2">
    <w:name w:val="Rientro corpo del testo 2"/>
    <w:basedOn w:val="Normal"/>
    <w:qFormat/>
    <w:pPr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9:00Z</dcterms:created>
  <dc:creator>FIMA</dc:creator>
  <dc:description/>
  <dc:language>en-US</dc:language>
  <cp:lastModifiedBy>Pamela Caracciolo</cp:lastModifiedBy>
  <cp:lastPrinted>2006-07-05T09:12:00Z</cp:lastPrinted>
  <dcterms:modified xsi:type="dcterms:W3CDTF">2017-05-05T12:19:00Z</dcterms:modified>
  <cp:revision>2</cp:revision>
  <dc:subject/>
  <dc:title/>
</cp:coreProperties>
</file>